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ставках, оканчивающихся на З (С), перед гласными и звонкими согласными пишется З, а перед глухими – С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ва Ы пишется после приставок, оканчивающихся на соглас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ы). </w:t>
      </w:r>
      <w:r>
        <w:rPr>
          <w:rFonts w:cs="Times New Roman" w:ascii="Times New Roman" w:hAnsi="Times New Roman"/>
          <w:sz w:val="24"/>
          <w:szCs w:val="24"/>
        </w:rPr>
        <w:t xml:space="preserve">Буква И пишется после иноязычных приставок меж-, сверх-, контр-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ы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 ПРИ- обознача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ение, присоединение, прибавление </w:t>
      </w:r>
      <w:r>
        <w:rPr>
          <w:rFonts w:cs="Times New Roman" w:ascii="Times New Roman" w:hAnsi="Times New Roman"/>
          <w:i/>
          <w:sz w:val="24"/>
          <w:szCs w:val="24"/>
        </w:rPr>
        <w:t>(примеры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ложение вблизи чего-либо </w:t>
      </w:r>
      <w:r>
        <w:rPr>
          <w:rFonts w:cs="Times New Roman" w:ascii="Times New Roman" w:hAnsi="Times New Roman"/>
          <w:i/>
          <w:sz w:val="24"/>
          <w:szCs w:val="24"/>
        </w:rPr>
        <w:t>(примеры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лноту действия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 ПРЕ- имеет два основных значе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зкое по значению слову ОЧЕНЬ (примеры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изкое по значению приставки ПЕРЕ-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пособы словообразования: суффиксальный (пример), приставочный (пример), приставочно-суффиксальный (пример), сложение (пример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значные слова – это слова с одним лексическим значением. Многозначные слова – это слова, имеющие несколько лексических знач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е значение слова – это его основное лексическое значение (волк воет). Переносное значение слова – это его вторичное значение (ветер воет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онимы – это слова, одинаковые по звучанию, но разные по лексическому значению (лук – растение, лук – оруж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 – слова, различные по звучанию, но одинаковые или близкие по лексическому значению (луна – месяц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тонимы – это слова, противоположные по лексическому  значению (правда – лож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потребительные слова – это слова, которые употребляют все русские люди, независимо от профессии и местожительства. Слова, ограниченные в употреблении: диалектизмы – это слова, которые употребляются жителями одной местности (пример); профессионализмы – это слова, которые употребляются людьми одной профессии (пример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змы – это слова, которые называют предметы или явления, исчезнувшие из нашей жизни </w:t>
      </w:r>
      <w:r>
        <w:rPr>
          <w:rFonts w:cs="Times New Roman" w:ascii="Times New Roman" w:hAnsi="Times New Roman"/>
          <w:i/>
          <w:sz w:val="24"/>
          <w:szCs w:val="24"/>
        </w:rPr>
        <w:t>(крепостной, барщина, оброк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измы – это устаревшие слова, которые исчезли из языка, но имеют синоним в современном русском языке (</w:t>
      </w:r>
      <w:r>
        <w:rPr>
          <w:rFonts w:cs="Times New Roman" w:ascii="Times New Roman" w:hAnsi="Times New Roman"/>
          <w:i/>
          <w:sz w:val="24"/>
          <w:szCs w:val="24"/>
        </w:rPr>
        <w:t>уста – губы, ланита – щек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змы – это устойчивые сочетания слов, близкие по значению одному слову </w:t>
      </w:r>
      <w:r>
        <w:rPr>
          <w:rFonts w:cs="Times New Roman" w:ascii="Times New Roman" w:hAnsi="Times New Roman"/>
          <w:i/>
          <w:sz w:val="24"/>
          <w:szCs w:val="24"/>
        </w:rPr>
        <w:t>(на краю света = далеко, зуб на зуб не попадает = замерз).</w:t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4:00Z</dcterms:created>
  <dc:creator>Пользователь</dc:creator>
  <dc:description/>
  <cp:keywords/>
  <dc:language>en-US</dc:language>
  <cp:lastModifiedBy>Анна</cp:lastModifiedBy>
  <dcterms:modified xsi:type="dcterms:W3CDTF">2017-04-05T11:14:00Z</dcterms:modified>
  <cp:revision>4</cp:revision>
  <dc:subject/>
  <dc:title/>
</cp:coreProperties>
</file>